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040" w:hanging="787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június 29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42/2011. (V.26.) önk. számú határozat:</w:t>
      </w:r>
      <w:r>
        <w:rPr>
          <w:rFonts w:cs="Times New Roman" w:ascii="Times New Roman" w:hAnsi="Times New Roman"/>
        </w:rPr>
        <w:t xml:space="preserve"> Bokod Község Önkormányzatának Képviselő-testülete értékesíti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volt szovjet laktanya területén lévő  0228/2 hrsz.   964 m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a  0228/3 hrsz. 1204 m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>a 0228/4</w:t>
        <w:tab/>
        <w:t>hrsz 5463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a  0228/6 hrsz</w:t>
        <w:tab/>
        <w:t>1804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alapterületű építményeket a Dadi és Bokodi Földtulajdonosok Vadásztársaságának /Dad Dózsa Gy.u.41./,  1 000 000 Ft –é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 készítése időpontjában a vevőtől az adásvételi szerződés megkötéséhez szükséges adatok, többszöri kérésünk ellenére sem állnak rendelkezésr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48/2011. (V.26.) önk. számú határozat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Bokod-Dad-Kecskéd-Szákszend Kistérségi Általános Művelődési Központ</w:t>
      </w:r>
      <w:r>
        <w:rPr>
          <w:rFonts w:cs="Times New Roman" w:ascii="Times New Roman" w:hAnsi="Times New Roman"/>
        </w:rPr>
        <w:t xml:space="preserve"> Alapító Okiratának </w:t>
      </w:r>
      <w:r>
        <w:rPr>
          <w:rFonts w:eastAsia="Arial" w:cs="Times New Roman" w:ascii="Times New Roman" w:hAnsi="Times New Roman"/>
        </w:rPr>
        <w:t xml:space="preserve">módosítása megtörtént, benyújtásra került a  Magyar Államkincstár Közép-dunántúli Regionális  Igazgatósága Államháztartási Irodához. A törzskönyvi nyilvántartáson  </w:t>
      </w:r>
      <w:r>
        <w:rPr>
          <w:rFonts w:cs="Times New Roman" w:ascii="Times New Roman" w:hAnsi="Times New Roman"/>
        </w:rPr>
        <w:t>való átvezetés megtörténtéről 2011. 06. 20-án értesítették Hivatalun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49</w:t>
      </w:r>
      <w:r>
        <w:rPr>
          <w:rFonts w:cs="Times New Roman" w:ascii="Times New Roman" w:hAnsi="Times New Roman"/>
          <w:u w:val="single"/>
        </w:rPr>
        <w:t>/2011. (V.26.) önk. számú határozat:</w:t>
      </w:r>
      <w:r>
        <w:rPr>
          <w:rFonts w:cs="Times New Roman" w:ascii="Times New Roman" w:hAnsi="Times New Roman"/>
        </w:rPr>
        <w:t xml:space="preserve">  Bokod Község Önkormányzatának Képviselő-testülete egyetért azzal, hogy a megyei katasztrófa alapból érkező 500 000 Ft pénzösszeget szolgáltatás formájában nyújtandó támogatással egészíti ki. Az erről szóló megállapodás aláírásra került a Komárom-Esztergom Megyei Önkormányzatt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2011/2012. évi kistérségi közúti menetrendi egyeztetésre került sor Oroszlány Város Polgármesteri Hivatalában. Községünk részéről (képviselői javaslatként is felmerült) konkrét igényként is felmerült a helyközi járatok megállójának módosítása. Mivel csak „egy megállós” helyközi járatokban gondolkodhattunk, ezért a javaslatunk a falu központjában lévő iskolai megálló új, fedett buszvárója lett. A Vértes Volán Zrt. nem tervez változást a kistérséget illetőe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háziorvosi pályázat elbírálása után megtörtént a kapcsolatfelvétel Dr. Ódor Szilviával, aki 2011. november 1-től tölti be községünkben az álláshelyet. A vállalkozást Kft. formában kívánják üzemeltetni, viszont a Dadi u. 3/A ingatlan – lakás is – méreteiben nem felel meg (nagy!) a Bokodra véglegesen kiköltözni szándékozó családnak. Összeállítottuk részükre (is) az aktuális eladásra felkínált lakások listáját. A megbízási szerződés alapján az ÁNTSZ kiadja részére a működési engedélyt, illetve a finanszírozási megállapodás alapján a MEP támogatása a praxist illetően is kiadásra kerül. A háziorvos jelöltünk elmondta, hogy elkötelezett a helyi vérvételi lehetőség megoldásában.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legutóbbi Oroszlányi Többcélú Kistérségi Társulási ülésen döntés született arról, hogy a tagönkormányzatok támogassák a „Buzánszky Kistérségi Utánpótlás-Nevelési Program”-ot. Bokod Község Önkormányzata a lakosságszám arányában 24.080 Ft-tal járul hozzá a fiatal labdarúgó tehetségek felkarolásáho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Meghívásos pályázati felhívás alapján a közfoglalkoztatási program keretén belül az Oroszlányi Többcélú Kistérségi Társulás pályázatot nyújtott be, mint a  parlagfű által legfertőzöttebb kistérségek egyike. Ehhez Bokod község is csatlakozott, s 6 fő foglalkoztatására lett lehetőségünk napi 6 órás munkaidőben. A támogatás mértéke: munkabér és járulékainak 80 %-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, 2011. június 22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9:00Z</dcterms:created>
  <dc:creator>user</dc:creator>
  <dc:description/>
  <dc:language>en-US</dc:language>
  <cp:lastModifiedBy>user</cp:lastModifiedBy>
  <cp:lastPrinted>2011-06-23T07:59:00Z</cp:lastPrinted>
  <dcterms:modified xsi:type="dcterms:W3CDTF">2011-06-23T06:00:00Z</dcterms:modified>
  <cp:revision>11</cp:revision>
  <dc:subject/>
  <dc:title>Tisztelt Bokodiak, kedves vendégeink</dc:title>
</cp:coreProperties>
</file>